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ura della FLC CGIL di Paler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R - Sostegno alunni disabili: importante vittoria della FLC di Palermo</w:t>
      </w:r>
      <w:r>
        <w:rPr/>
        <w:br/>
        <w:br/>
        <w:t>Il TAR Sicilia, il 14 febbraio 2013, nell'ambito di un ricorso patrocinato dalla FLC CGIL di Palermo, ha condannato ancora una volta il MIUR ad assegnare a un'alunna disabile in situazione di gravità l'insegnante di sostegno con il rapporto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IUR è stato inoltre condannato al pagamento delle spese processuali, al rimborso del contributo unificato e a risarcire la famiglia dell'alunna con 1000 € per ogni mese di mancanza dell'insegnante di sostegno col rapporto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ratta ormai dell'ennesima condanna del Ministero, da parte dei tribunali amministrativi di tutta Italia. Il diritto degli alunni disabili in situazione di gravità - sancito inequivocabilmente dalla Corte Costituzionale (sent. 80/2010) - ad avere garantito l'insegnante di sostegno secondo il rapporto 1/1, non può continuare a essere ignorato dall'amministrazione scolastica, né tantomeno diventare oggetto di calcoli di stampo ragionieristico.</w:t>
      </w:r>
    </w:p>
    <w:p>
      <w:pPr>
        <w:pStyle w:val="Normal"/>
        <w:rPr/>
      </w:pPr>
      <w:r>
        <w:rPr/>
        <w:t>Il livello di civiltà di uno Stato si misura anche dalla sua capacità di tutelare i soggetti e le fasce più deboli della popolazione.</w:t>
      </w:r>
    </w:p>
    <w:p>
      <w:pPr>
        <w:pStyle w:val="Normal"/>
        <w:rPr/>
      </w:pPr>
      <w:r>
        <w:rPr/>
        <w:t xml:space="preserve">Per questo motivo continueremo a dare battaglia in tutte le sedi, affinchè questo sacrosanto diritto venga ripristinato e garantito </w:t>
      </w:r>
      <w:r>
        <w:rPr>
          <w:i w:val="false"/>
          <w:iCs w:val="false"/>
        </w:rPr>
        <w:t>a tutti coloro i quali hanno titolo a beneficiarne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8:08:43Z</dcterms:created>
  <dc:creator/>
  <dc:description/>
  <dc:language>en-US</dc:language>
  <cp:lastModifiedBy/>
  <cp:lastPrinted>2013-03-01T19:25:00Z</cp:lastPrinted>
  <cp:revision>0</cp:revision>
  <dc:subject/>
  <dc:title/>
</cp:coreProperties>
</file>